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екту решения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тякинского сельского поселения № 00 от 00.12.2025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Митяк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расовского района на 2026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 2027 и 2028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Митякинского сельского поселения Тарасовского района на 2026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7 и 2028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Митякинского сельского поселения в валюте Российской Федерации на 2026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7 и 2028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Митякинского сельского поселения Тарасовского района в 2026 году и в плановом периоде 2027 и 2028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Митякинского сельского поселения Тарасовского района в иностранной валюте на 2026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7 и 2028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Митякинского сельского поселения Тарасовского района в 2026 году и в плановом периоде 2027 и 2028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                          С.И. Горшколеп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Home</cp:lastModifiedBy>
  <cp:lastPrinted>2023-12-26T14:36:00Z</cp:lastPrinted>
  <dcterms:modified xsi:type="dcterms:W3CDTF">2025-10-30T12:41:00Z</dcterms:modified>
  <cp:revision>25</cp:revision>
  <dc:subject/>
  <dc:title/>
</cp:coreProperties>
</file>